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1062476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ТРИДЦЯТЬ СЬОМ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5.12.2022                                                                                                                  № 3251-37-VIIІ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right="4961" w:hanging="0"/>
        <w:jc w:val="both"/>
        <w:rPr>
          <w:b/>
          <w:b/>
        </w:rPr>
      </w:pPr>
      <w:r>
        <w:rPr>
          <w:b/>
        </w:rPr>
        <w:t xml:space="preserve">Про передачу в оренду частини нежитлового приміщення, що знаходиться за адресою вул. Енергетиків, 12, м. Буча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Розглянувши звернення директора відділення № 94 АТ КБ «ПРИВАТБАНК» від 08.12.2022 (вх. № П-19147 від 08.12.2022) щодо надання в оренду частини приміщення комунальної власності Бучанської міської територіальної громади, що знаходиться за адресою: вул. Енергетиків, 12, м. Буча з метою розміщення установки ТСО для доступності банківських послуг мешканцям Бучанської міської територіальної громади, </w:t>
      </w:r>
      <w:r>
        <w:rPr/>
        <w:t>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 483 від 03.06.2020 р., керуючись ст. ст. 26, 60 Закону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Затвердити Додатковий перелік підприємств, установ, організацій, що надають соціально важливі послуги населенню, відповідно до додат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 – частина нежитлового приміщення, що знаходиться за адресою: м. Буча, вул. Енергетиків, 12, загальною площею 1 кв.м. (на 1 поверсі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Надати в оренду Акціонерному товариству комерційному банку «ПРИВАТБАНК» частину нежитлового приміщення, загальною площею 1 кв. м (на 1 поверсі), що знаходиться за адресою: вулиця Енергетиків, 12, м. Буча для розміщення установки ТСО, терміном на 2 (два) ро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Балансоутримувачу об’єкта оренди,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1 вказаного рішенн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Заступник міського голови                __________________       </w:t>
        <w:tab/>
      </w:r>
      <w:r>
        <w:rPr/>
        <w:t>Сергій ШЕПЕТЬКО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lineRule="auto" w:line="276"/>
        <w:jc w:val="both"/>
        <w:rPr>
          <w:b/>
          <w:b/>
        </w:rPr>
      </w:pPr>
      <w:r>
        <w:rPr>
          <w:b/>
        </w:rPr>
        <w:t xml:space="preserve">юридично-кадрової роботи                __________________                 </w:t>
      </w:r>
      <w:r>
        <w:rPr/>
        <w:t>Людмила РИЖЕНКО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.о. начальника юридичного відділу</w:t>
      </w:r>
    </w:p>
    <w:p>
      <w:pPr>
        <w:pStyle w:val="Normal"/>
        <w:jc w:val="both"/>
        <w:rPr>
          <w:b/>
          <w:b/>
        </w:rPr>
      </w:pPr>
      <w:r>
        <w:rPr>
          <w:b/>
        </w:rPr>
        <w:t>управління юридично-кадрової роботи</w:t>
      </w:r>
      <w:r>
        <w:rPr/>
        <w:t xml:space="preserve"> </w:t>
      </w:r>
      <w:r>
        <w:rPr>
          <w:b/>
        </w:rPr>
        <w:t>_________________</w:t>
      </w:r>
      <w:r>
        <w:rPr/>
        <w:t xml:space="preserve">    </w:t>
        <w:tab/>
        <w:t xml:space="preserve">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9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даток </w:t>
      </w:r>
    </w:p>
    <w:p>
      <w:pPr>
        <w:pStyle w:val="Normal"/>
        <w:ind w:firstLine="5954"/>
        <w:jc w:val="both"/>
        <w:rPr/>
      </w:pPr>
      <w:r>
        <w:rPr>
          <w:sz w:val="22"/>
          <w:szCs w:val="22"/>
        </w:rPr>
        <w:t xml:space="preserve">до рішення Бучанської міської ради </w:t>
      </w:r>
    </w:p>
    <w:p>
      <w:pPr>
        <w:pStyle w:val="Normal"/>
        <w:ind w:firstLine="5954"/>
        <w:jc w:val="both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 xml:space="preserve">3251-37-VIIІ від 15.12.2022 </w:t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ind w:firstLine="567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ОДАТКОВИЙ ПЕРЕЛІК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ідприємств, установ, організацій, що надають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оціально важливі послуги населенню</w:t>
      </w:r>
    </w:p>
    <w:p>
      <w:pPr>
        <w:pStyle w:val="Normal"/>
        <w:spacing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/>
          <w:lang w:eastAsia="en-US"/>
        </w:rPr>
        <w:tab/>
        <w:t xml:space="preserve">Для цілей застосування статтей 15, 18 Закону України «Про оренду державного та комунального майна», підприємствами, установами, організаціями, що надають соціально важливі послуги населенню, </w:t>
      </w:r>
      <w:r>
        <w:rPr>
          <w:rFonts w:eastAsia="Calibri"/>
          <w:u w:val="single"/>
          <w:lang w:eastAsia="en-US"/>
        </w:rPr>
        <w:t>визначено</w:t>
      </w:r>
      <w:r>
        <w:rPr>
          <w:rFonts w:eastAsia="Calibri"/>
          <w:lang w:eastAsia="en-US"/>
        </w:rPr>
        <w:t>: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/>
          <w:lang w:eastAsia="en-US"/>
        </w:rPr>
        <w:t>АКЦІОНЕРНЕ ТОВАРИСТВО КОМЕРЦІЙНИЙ БАНК «ПРИВАТБАНК» (надавач  послуг мешканцям громади ТСО для зручності сплати платежів та внесення коштів).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Секретар ради </w:t>
        <w:tab/>
        <w:tab/>
        <w:tab/>
        <w:tab/>
        <w:tab/>
        <w:tab/>
        <w:tab/>
        <w:t xml:space="preserve">       Тарас ШАПРАВСЬКИЙ </w:t>
      </w:r>
    </w:p>
    <w:p>
      <w:pPr>
        <w:pStyle w:val="Normal"/>
        <w:ind w:firstLine="567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4:43:00Z</dcterms:created>
  <dc:creator>Екатерина</dc:creator>
  <dc:description/>
  <cp:keywords/>
  <dc:language>en-US</dc:language>
  <cp:lastModifiedBy>User</cp:lastModifiedBy>
  <cp:lastPrinted>2022-12-16T13:08:00Z</cp:lastPrinted>
  <dcterms:modified xsi:type="dcterms:W3CDTF">2022-12-16T11:28:00Z</dcterms:modified>
  <cp:revision>9</cp:revision>
  <dc:subject/>
  <dc:title>ПРОЕКТ</dc:title>
</cp:coreProperties>
</file>